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109855</wp:posOffset>
                </wp:positionV>
                <wp:extent cx="377761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Утверждено решением Ду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Новоура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от 25.09.2019 г. №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45pt;height:81.7pt;mso-wrap-distance-left:9.05pt;mso-wrap-distance-right:9.05pt;mso-wrap-distance-top:0pt;mso-wrap-distance-bottom:0pt;margin-top:8.6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hanging="0"/>
                        <w:outlineLvl w:val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Утверждено решением Ду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hanging="0"/>
                        <w:outlineLvl w:val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Новоуральского городского округа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>от 25.09.2019 г. №1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99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и учета муниципального жилищного фонда, находящегося в собственности Новоуральского городского округ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Настоящее Положение разработано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уральского городского округа, муниципальными правовыми акт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Положение определяет порядок формирования и учета жилищного фонда, находящегося в собственности Новоуральского городского округа (далее - муниципальный жилищный фонд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В зависимости от целей использования муниципальный жилищный фонд подразделяется н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</w:t>
        <w:tab/>
        <w:t>жилищный фонд социального использования - совокупность предоставляемых гражданам по договорам социального найма жилых помещений муниципального жилищного фон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специализированный жилищный фонд - совокупность предназначенных для проживания отдельных категорий граждан и предоставляемых по правила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жилых помещений муниципального жилищного фонда;</w:t>
      </w:r>
    </w:p>
    <w:p>
      <w:pPr>
        <w:pStyle w:val="NoSpacing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</w:t>
      </w:r>
      <w:r>
        <w:rPr>
          <w:rFonts w:cs="Times New Roman" w:ascii="Times New Roman" w:hAnsi="Times New Roman"/>
          <w:sz w:val="28"/>
        </w:rPr>
        <w:t xml:space="preserve"> </w:t>
        <w:tab/>
        <w:t>жилищный фонд коммерческого использования - совокупность жилых помещений, предоставляемых физическим (юридическим) лицам по договору найма (аренды) во владение и пользование.</w:t>
      </w:r>
    </w:p>
    <w:p>
      <w:pPr>
        <w:pStyle w:val="Normal"/>
        <w:autoSpaceDE w:val="false"/>
        <w:rPr/>
      </w:pPr>
      <w:r>
        <w:rPr/>
        <w:t>4.</w:t>
        <w:tab/>
        <w:t>Новоуральскому городскому округу как собственнику принадлежат права владения, пользования и распоряжения муниципальным жилищным фонд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  <w:tab/>
        <w:t>От имени Новоуральского городского округа права собственника муниципального жилищного фонда осуществляет Администрация Новоураль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</w:t>
        <w:tab/>
        <w:t>Муниципальный жилищный фонд состоит из жилых домов, частей жилых домов, квартир, частей квартир, комнат, долей в праве собственности на жилые помещ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  <w:tab/>
        <w:t>Доходы от использования муниципального жилищного фонда поступают в бюджет Новоуральского городского округа в соответствии с законодательств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. ФОРМИРОВАНИЕ,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ЧЕТ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ЖИЛИЩНОГО ФОНДА, ОСНОВАНИЯ ИСКЛЮЧЕНИЕ ЖИЛЫХ ПОМЕЩЕНИЙ ИЗ СОСТА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ЖИЛИЩНОГО ФОНД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  <w:tab/>
        <w:t>Муниципальный жилищный фонд формируется в результат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5"/>
      <w:bookmarkEnd w:id="0"/>
      <w:r>
        <w:rPr>
          <w:rFonts w:cs="Times New Roman" w:ascii="Times New Roman" w:hAnsi="Times New Roman"/>
          <w:sz w:val="28"/>
          <w:szCs w:val="28"/>
        </w:rPr>
        <w:t xml:space="preserve">1) </w:t>
        <w:tab/>
        <w:t>строительства (реконструкции) домов за счет средств бюджета Новоуральского городского округ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 xml:space="preserve">приобретения по договорам купли-продажи, предусматривающим передачу жилых помещений в собственность </w:t>
      </w: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Новоуральского городского округа;</w:t>
      </w:r>
    </w:p>
    <w:p>
      <w:pPr>
        <w:pStyle w:val="NoSpacing"/>
        <w:ind w:firstLine="709"/>
        <w:jc w:val="both"/>
        <w:rPr/>
      </w:pPr>
      <w:bookmarkStart w:id="2" w:name="Par59"/>
      <w:bookmarkEnd w:id="2"/>
      <w:r>
        <w:rPr>
          <w:rFonts w:cs="Times New Roman" w:ascii="Times New Roman" w:hAnsi="Times New Roman"/>
          <w:sz w:val="28"/>
          <w:szCs w:val="28"/>
        </w:rPr>
        <w:t xml:space="preserve">3) </w:t>
        <w:tab/>
        <w:t xml:space="preserve">совершения иных, помимо предусмотренных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2 настоящего пункта, сделок по оформлению жилых помещений в собственность Новоуральского городского округа, в том числе в результате исполнения договоров дарения, безвозмездной передачи, завещаний, совершенных в пользу Новоуральского городского округ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  <w:tab/>
        <w:t>передачи жилых помещений из государственной собственности Российской Федерации или государственной собственности Свердловской области в собственность Новоуральского городского округ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  <w:tab/>
        <w:t>перехода в порядке наследования по закону в собственность Новоуральского городского округа жилых помещений, относящихся к выморочному имуществу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  <w:tab/>
        <w:t>перевода в установленном порядке входящих в состав многоквартирных домов нежилых помещений, находящихся в собственности Новоуральского городского округа в жилые помещ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  <w:tab/>
        <w:t>перехода жилых помещений в собственность Новоуральского городского округа во исполнение судебных реше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  поступления жилых помещений в собственность Новоуральского городского округа по иным основаниям, предусмотренным действующим законодательств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</w:t>
        <w:tab/>
        <w:t>Учет муниципального жилищного фонда осуществляется путем занесения соответствующих сведений о не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  <w:tab/>
        <w:t>в Реестр объектов муниципальной собственности Новоуральского городского округ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  <w:tab/>
        <w:t>в Перечень жилых помещений муниципального жилищного фонда по видам жилищного фонда в зависимости от целей использ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  <w:tab/>
        <w:t>В Перечне жилых помещений муниципального жилищного фонда по видам жилищного фонда в зависимости от целей использования указываются следующие сведен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тип жилого помещения (дом, квартира, комната, доля в праве; в отношении дома или квартиры – количество комнат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адрес жилого помещ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лощадь жилого помещения (общая, жилая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основания включения (исключения) в Перечень (при наличии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  <w:tab/>
        <w:t>информация об использовании жилого помещ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  <w:tab/>
        <w:t>основания использования жилого помещ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  <w:tab/>
        <w:t>Ведение Реестра объектов муниципальной собственности Новоуральского городского округа осуществляет Комитет по управлению муниципальным имуществом Новоураль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</w:t>
        <w:tab/>
        <w:t xml:space="preserve">Ведение Перечня жилых помещений муниципального жилищного фонда по видам жилищного фонда в зависимости от целей использования  (далее - Перечень) осуществляет Комитет по жилищно-коммунальному хозяйству и жилищной политике Новоуральского городского округа. </w:t>
      </w:r>
    </w:p>
    <w:p>
      <w:pPr>
        <w:pStyle w:val="Normal"/>
        <w:rPr/>
      </w:pPr>
      <w:r>
        <w:rPr/>
        <w:t>Перечень жилых помещений муниципального жилищного фонда по видам жилищного фонда в части пустующих помещений размещается на официальном сайте Администрации Новоуральского городского округа в сети Интерн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</w:t>
        <w:tab/>
        <w:t>Включение жилого помещения в Перечень осуществляется на основании постановления  Администрации Новоуральского городского округа о включении жилого помещения в состав муниципального жилищного фонда с отнесением к определенному виду жилищного фонда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</w:t>
        <w:tab/>
        <w:t>Внесение изменений в Перечень осуществляется на основании постановления  Администрации Новоуральского городского округа об отнесении жилого помещения муниципального жилищного фонда к другому виду муниципального жилищного фонда по отношению к первоначально установленном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5. </w:t>
        <w:tab/>
        <w:t>Исключение жилого помещения из Перечня осуществляется на основании постановления Администрации Новоуральского городского округа об исключении жилого помещения из состава муниципального жилищного фон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    Принятие постановления Администрации Новоуральского городского округа по вопросам, указанным в пунктах 13-15 настоящего Положения,  осуществляется после принятия решения Комиссией по жилищным вопросам Администрации Новоуральского городского округа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Жилые помещения исключаются из муниципального жилищного фонда в следующих случая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  <w:tab/>
        <w:t>жилое помещение муниципального жилищного фонда передано в собственность граждан в порядке приватиз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  <w:tab/>
        <w:t xml:space="preserve">жилое помещение муниципального жилищного фонда отчуждено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л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</w:t>
        <w:tab/>
        <w:t>жилое помещение муниципального жилищного фонда передано из собственности Новоуральского городского округа в государственную собственность Российской Федерации или государственную собственность Свердлов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36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4) </w:t>
        <w:tab/>
        <w:t>жилое помещение муниципального жилищного фонда освобождено нанимателем в связи с прекращением или расторжением договора социального найма при сносе или реконструкции многоквартирного дома, в результате которых оно не может быть сохранено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жилое помещение муниципального жилищного фонда отчуждено  в порядке, установленном решением Думы Новоураль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50"/>
        <w:ind w:right="96" w:firstLine="72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ConsPlusTitle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cs="Times New Roman"/>
      <w:b/>
      <w:color w:val="000000"/>
      <w:spacing w:val="-6"/>
      <w:w w:val="127"/>
      <w:sz w:val="3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ind w:hanging="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1664B36123C6F16667258FE86524804E317C4111E96993269EC61C61D2CD7D3B2C651Fn0k6I" TargetMode="External"/><Relationship Id="rId3" Type="http://schemas.openxmlformats.org/officeDocument/2006/relationships/hyperlink" Target="consultantplus://offline/ref=CD4E875D6095E1FD26EE1664B36123C6F164652188E96524804E317C4111E96993269EC61C61D2CD7D3B2C651Fn0k6I" TargetMode="External"/><Relationship Id="rId4" Type="http://schemas.openxmlformats.org/officeDocument/2006/relationships/hyperlink" Target="consultantplus://offline/ref=CD4E875D6095E1FD26EE1664B36123C6F16465218CE46524804E317C4111E96993269EC61C61D2CD7D3B2C651Fn0k6I" TargetMode="External"/><Relationship Id="rId5" Type="http://schemas.openxmlformats.org/officeDocument/2006/relationships/hyperlink" Target="consultantplus://offline/ref=CD4E875D6095E1FD26EE0869A50D7DCCF36C3B2D8AE46A70DF19372B1E41EF3CC166C09F5F2DC1CC75252E641C043211EFAF9468EE90B071A230A1F1nAk8I" TargetMode="External"/><Relationship Id="rId6" Type="http://schemas.openxmlformats.org/officeDocument/2006/relationships/hyperlink" Target="consultantplus://offline/ref=CD4E875D6095E1FD26EE1664B36123C6F164652188E96524804E317C4111E9698126C6CA1C69C9CB7C2E7A345A5A6B40A3E49960F88CB078nBk5I" TargetMode="External"/><Relationship Id="rId7" Type="http://schemas.openxmlformats.org/officeDocument/2006/relationships/hyperlink" Target="consultantplus://offline/ref=CD4E875D6095E1FD26EE1664B36123C6F164652188E96524804E317C4111E9698126C6CA1C69CDCC732E7A345A5A6B40A3E49960F88CB078nBk5I" TargetMode="External"/><Relationship Id="rId8" Type="http://schemas.openxmlformats.org/officeDocument/2006/relationships/hyperlink" Target="consultantplus://offline/ref=CD4E875D6095E1FD26EE1664B36123C6F164652188E96524804E317C4111E9698126C6CA1C69C8CC772E7A345A5A6B40A3E49960F88CB078nBk5I" TargetMode="External"/><Relationship Id="rId9" Type="http://schemas.openxmlformats.org/officeDocument/2006/relationships/hyperlink" Target="consultantplus://offline/ref=CD4E875D6095E1FD26EE1664B36123C6F16667258FE86524804E317C4111E9698126C6CA1C68CFCC742E7A345A5A6B40A3E49960F88CB078nBk5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36:00Z</dcterms:created>
  <dc:creator>duma06</dc:creator>
  <dc:description/>
  <cp:keywords/>
  <dc:language>en-US</dc:language>
  <cp:lastModifiedBy>1</cp:lastModifiedBy>
  <cp:lastPrinted>2019-09-03T08:49:00Z</cp:lastPrinted>
  <dcterms:modified xsi:type="dcterms:W3CDTF">2019-10-02T04:37:00Z</dcterms:modified>
  <cp:revision>3</cp:revision>
  <dc:subject/>
  <dc:title> </dc:title>
</cp:coreProperties>
</file>